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crobiology - Viruses (2.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ruses are not part of the 6-kingdom classification system because they are not considered ___________________ organisms.  They are only capable of ___________________ when they invade a living c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cause viruses are so tiny (between 20 and 400 ___________________ in diameter), they weren't detected until the first use of electron microscopes in the 1950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bout 5000 ___________________ viruses can fit on the head of a p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Structure of a viru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All viruses have an inner ___________________ ___________________ (RNA or DNA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urrounded by an outer protein coat called a ___________________, which give the vi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ts particular sha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Types of virus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___________________ or phages are viruses that infect and destroy bacter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The ___________________ mosaic virus infects the leaves of a tobacco plant, bu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oes not destroy the pla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The human ___________________ virus infects the cells of the upper respiratory trac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___________________ infects certain types of white blood cells, which are part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mmun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ruses are usually ___________________, and only infect certain types of cells, their host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Viral Replication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4 basic steps in the lytic cycl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___________________  and entran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___________________  of protein and nucleic aci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___________________  of unit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-___________________  of new virus particles (</w:t>
      </w:r>
      <w:r>
        <w:rPr>
          <w:rFonts w:cs="Arial" w:ascii="Arial" w:hAnsi="Arial"/>
          <w:b/>
        </w:rPr>
        <w:t>lysis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lytic cycle can take as little as 25-45 minut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certain types of viruses have a ___________________ cycle, in which their geneti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information becomes integrated into the host cell's DNA, and is copied as the host ce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divides.  After this period of lysogeny, a stimulus can activate the virus to enter the ly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y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Viruses and Human Health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ral infections cannot be treated by antibiotics, they can only be prevented by ___________________, which are preparations of dead or weakened viral or bacterial cells.  When injected, they stimulate the body's immune system to fight that particular virus or bacter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me examples of well-known human viral diseases a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small pox</w:t>
        <w:tab/>
        <w:tab/>
        <w:tab/>
        <w:t>-AIDS</w:t>
        <w:tab/>
        <w:tab/>
        <w:tab/>
        <w:tab/>
        <w:t>-SA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chicken pox</w:t>
        <w:tab/>
        <w:tab/>
        <w:tab/>
        <w:t>-influenza (the flu)</w:t>
        <w:tab/>
        <w:tab/>
        <w:t>-common col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hepatitis</w:t>
        <w:tab/>
        <w:tab/>
        <w:tab/>
        <w:t>-West Nile</w:t>
        <w:tab/>
        <w:tab/>
        <w:tab/>
        <w:t>-Norwal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Questions on Video:  </w:t>
      </w:r>
      <w:r>
        <w:rPr>
          <w:rFonts w:cs="Arial" w:ascii="Arial" w:hAnsi="Arial"/>
          <w:b/>
          <w:sz w:val="28"/>
          <w:u w:val="single"/>
        </w:rPr>
        <w:t>Understanding Virus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 In the video, viruses are called "the tiniest simplest form of life on Earth".  What makes viruses seem like living organisms?  What characteristics distinguish them from living organism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 Why weren't viruses "discovered" until the 1930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 The 1918 influenza epidemic killed at least 20 million people worldwide.  What are factors that led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to it being such a large epidemic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4.  Edward Jenner developed the first vaccine, a vaccine for small pox.  Describe how he developed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the vaccine and what was a bit controversial (and ethically questionable) about his research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5.  When your immune sytem responds to a foreign substance such as a virus, many types of cells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are involved.  What do the following 3 types of cells do during the immune respons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antibodies -</w:t>
        <w:tab/>
        <w:tab/>
        <w:tab/>
        <w:t xml:space="preserve">-white blood cells </w:t>
        <w:tab/>
        <w:tab/>
        <w:tab/>
        <w:t>-memory cell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 Why are flu strains used to develop the flu vaccine often grown in chicken embryo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7.  What is the difficulty with developing vaccines for RNA viruses?  Give an example of a common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RNA viru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  What was unique about the polio vaccine, developed by Jonas Salk in the late 1940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9.  In 1967, the World Health Organization decided to eliminate small pox from the world.  How did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they manage to accomplish this by 1978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 At a research centre in Moscow &amp; the Centre for Disease Control (CDC)  in Atlanta samples of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 xml:space="preserve">small pox (as well as many other viruses) are kept in freezers.  There are contrasting viewpoints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on maintaining such a collection of viruses. Which do you agree with more? Explain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"We didn't want to totally eliminate the virus small pox because we didn't really understand the virus and what made it tick.  It's part of the whole basic fundamental argument about diversity--biological diversity.  Can we afford to lose these organisms that have established themselves in a particular ecological niche?" 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"But the greater danger is the possibility of smallpox escaping from a freezer somewhere where there might be a forgotten stock stored or years from now when people have forgotten about it." 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1.  What are some characteristics of HIV that make it so difficult to develop a vaccine for AIDS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42:00Z</dcterms:created>
  <dc:creator>rubina khan</dc:creator>
  <dc:description/>
  <cp:keywords/>
  <dc:language>en-US</dc:language>
  <cp:lastModifiedBy>rubina khan</cp:lastModifiedBy>
  <dcterms:modified xsi:type="dcterms:W3CDTF">2012-10-22T16:22:00Z</dcterms:modified>
  <cp:revision>26</cp:revision>
  <dc:subject/>
  <dc:title>SBI3C</dc:title>
</cp:coreProperties>
</file>